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310"/>
      </w:tblGrid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т « 26 » января 2015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риф стоимости исследова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одимых передвижным флюорографическим кабинетом в рамках оказания медицинской помощи, не установленных базовой программ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4934"/>
        <w:gridCol w:w="3166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следовани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(руб.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1.8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орографическое исследование цифровым флюорографом сканирующего тип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05:00Z</dcterms:created>
  <dc:creator>upr1</dc:creator>
  <dc:description/>
  <cp:keywords/>
  <dc:language>en-US</dc:language>
  <cp:lastModifiedBy>ek07</cp:lastModifiedBy>
  <cp:lastPrinted>2015-01-23T10:18:00Z</cp:lastPrinted>
  <dcterms:modified xsi:type="dcterms:W3CDTF">2015-02-04T08:46:00Z</dcterms:modified>
  <cp:revision>3</cp:revision>
  <dc:subject/>
  <dc:title/>
</cp:coreProperties>
</file>